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 - 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ystem zamówień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>E/II/EiZSP/C-1.3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dział Ekonom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a Polityki Gospodarcz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stop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 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pecjalistyczny do wyboru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numPr>
          <w:ilvl w:val="1"/>
          <w:numId w:val="3"/>
        </w:numPr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gólna wiedza z zakresu makroekonomii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.</w:t>
      </w:r>
      <w:r>
        <w:rPr>
          <w:rFonts w:cs="Corbel" w:ascii="Corbel" w:hAnsi="Corbel"/>
          <w:b w:val="false"/>
          <w:i/>
          <w:sz w:val="24"/>
          <w:szCs w:val="24"/>
        </w:rPr>
        <w:t xml:space="preserve"> Cele przedmiotu/moduł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zasadami udzielania zamówień publ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uka stosowania procedur ujętych w ustawie Prawo zamówień publ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drożenie umiejętności przygotowywania dokumentacji przetarg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orzystanie narzędzi elektronicznych w procedurze zamówień publ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sady odpowiedzialności z tytułu naruszenia ustawy Prawo zamówień publicznych oraz stosowania środków ochrony praw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wiedzę o procedurach zamówień publicznych i zna zasady ich funkcjonow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wiedzę o relacjach i powiązaniach występujących n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mie wykorzystywać wiedzę teoretyczną w praktyce, w odniesieniu do funkcjonowani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umiejętność samodzielnego proponowania rozwiązań konkretnego problemu z zakresu zamówień publ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świadomość konieczności samodzielnego poszerzania wiedzy dotyczącej zamówień publ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prawne regulujące system zamówień publicznych w Polsce i w U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udzielania zamówień publicznych (prymatu trybów przetargowych, równości przedsiębiorców, jawności, przejrzystości, bezstronności i obiektywizmu, pisemności, uczciwej konkuren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mioty uczestniczące w realizacji zamówień publi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postepowania o udzielenie zamówienia publicznego, opis przedmiotu zamówienia, ustalenie wartości zamówie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ecyfikacja istotnych warunków zamówienia – praktyczne przykłady przygotowania SIWZ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Charakterystyka trybów udzielania zamówień publicznych: przetarg nieograniczony, ograniczony, negocjacje z ogłoszeniem, negocjacje bez ogłoszenia, dialog konkurencyjny, zamówienie z wolnej ręki, zapytanie o cenę, licytacja elektroniczn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bór najkorzystniejszej oferty – praktyczne przykłady i zadania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mowa o zamówienia publiczne – analiza wzorów um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ochrony prawnej – zasady postepowania odwoław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trola postepowań o udzielenie zamówienia publicznego – Prezes UZP, RIO, NIK. 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ezentacje multimedialne, analiza studium przypadku, praca w grupach połączona z dyskusją i analizą tekstów oraz danych empirycznych w zakresie procedur zamówień publiczny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eferat, studium przypad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eferat, studium przypad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referat, studium przypadku i obserwacja postawy oraz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pozytywnej oceny przygotowanego i zaprezentowanego referatu oraz analizy studium przypadku, a także aktywności w pracy zespołowej podczas ćwicze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zaliczenia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Garbarczuk E., Stompel M., Zamówienia publiczne – nowe zasady, Wyd. Wolters Kluwer, Warszawa 201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Gawrońska-Baran A., Hryc-Ląd A., Prawo zamówień publicznych 2017. Rozporządzenia z komentarzem. Wyd. Oficyna Prawa Polskiego, Warszawa 201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ikulska-Nawacka M., Gawrońska-Baran A., Specyfikacja Istotnych Warunków Zamówienia, Wyd. Wiedza i Praktyka, Warszawa 2016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iróg J., Oświadczenia i dokumenty w zamówieniach publicznych, Wyd. PRESSCOM, Warszawa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8:52:00Z</dcterms:created>
  <dc:creator>User</dc:creator>
  <dc:description/>
  <cp:keywords/>
  <dc:language>en-US</dc:language>
  <cp:lastModifiedBy>Ania</cp:lastModifiedBy>
  <cp:lastPrinted>2017-02-15T13:41:00Z</cp:lastPrinted>
  <dcterms:modified xsi:type="dcterms:W3CDTF">2017-10-13T12:05:00Z</dcterms:modified>
  <cp:revision>5</cp:revision>
  <dc:subject/>
  <dc:title/>
</cp:coreProperties>
</file>